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èicearachd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Times New Roman"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  <w:t>Pancakes (Foileagan/Cnapagan)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Times New Roman"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  <w:t>Pancakes (Foileagan/Cnapagan)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8519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6"/>
                    <wp:lineTo x="1383" y="308"/>
                    <wp:lineTo x="962" y="510"/>
                    <wp:lineTo x="613" y="800"/>
                    <wp:lineTo x="371" y="1149"/>
                    <wp:lineTo x="128" y="1498"/>
                    <wp:lineTo x="0" y="1894"/>
                    <wp:lineTo x="0" y="2298"/>
                    <wp:lineTo x="0" y="19303"/>
                    <wp:lineTo x="0" y="19306"/>
                    <wp:lineTo x="0" y="19709"/>
                    <wp:lineTo x="128" y="20105"/>
                    <wp:lineTo x="371" y="20455"/>
                    <wp:lineTo x="613" y="20804"/>
                    <wp:lineTo x="962" y="21094"/>
                    <wp:lineTo x="1383" y="21296"/>
                    <wp:lineTo x="1803" y="21497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7"/>
                    <wp:lineTo x="20222" y="21296"/>
                    <wp:lineTo x="20642" y="21094"/>
                    <wp:lineTo x="20991" y="20804"/>
                    <wp:lineTo x="21234" y="20455"/>
                    <wp:lineTo x="21477" y="20105"/>
                    <wp:lineTo x="21604" y="19709"/>
                    <wp:lineTo x="21604" y="19306"/>
                    <wp:lineTo x="21604" y="2297"/>
                    <wp:lineTo x="21604" y="2298"/>
                    <wp:lineTo x="21604" y="2298"/>
                    <wp:lineTo x="21604" y="1894"/>
                    <wp:lineTo x="21477" y="1498"/>
                    <wp:lineTo x="21234" y="1149"/>
                    <wp:lineTo x="20991" y="800"/>
                    <wp:lineTo x="20642" y="510"/>
                    <wp:lineTo x="20222" y="308"/>
                    <wp:lineTo x="19801" y="106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852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183760"/>
                            <a:gd name="textAreaBottom" fmla="*/ 2115720 h 2183760"/>
                          </a:gdLst>
                          <a:ahLst/>
                          <a:rect l="textAreaLeft" t="textAreaTop" r="textAreaRight" b="textAreaBottom"/>
                          <a:pathLst>
                            <a:path w="21600" h="25996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3231"/>
                              </a:lnTo>
                              <a:arcTo wR="2765" hR="2765" stAng="10800000" swAng="-5400000"/>
                              <a:lnTo>
                                <a:pt x="18835" y="25996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30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8519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6"/>
                    <wp:lineTo x="1383" y="308"/>
                    <wp:lineTo x="962" y="510"/>
                    <wp:lineTo x="613" y="800"/>
                    <wp:lineTo x="371" y="1149"/>
                    <wp:lineTo x="128" y="1498"/>
                    <wp:lineTo x="0" y="1894"/>
                    <wp:lineTo x="0" y="2298"/>
                    <wp:lineTo x="0" y="19303"/>
                    <wp:lineTo x="0" y="19306"/>
                    <wp:lineTo x="0" y="19709"/>
                    <wp:lineTo x="128" y="20105"/>
                    <wp:lineTo x="371" y="20455"/>
                    <wp:lineTo x="613" y="20804"/>
                    <wp:lineTo x="962" y="21094"/>
                    <wp:lineTo x="1383" y="21296"/>
                    <wp:lineTo x="1803" y="21497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7"/>
                    <wp:lineTo x="20222" y="21296"/>
                    <wp:lineTo x="20642" y="21094"/>
                    <wp:lineTo x="20991" y="20804"/>
                    <wp:lineTo x="21234" y="20455"/>
                    <wp:lineTo x="21477" y="20105"/>
                    <wp:lineTo x="21604" y="19709"/>
                    <wp:lineTo x="21604" y="19306"/>
                    <wp:lineTo x="21604" y="2297"/>
                    <wp:lineTo x="21604" y="2298"/>
                    <wp:lineTo x="21604" y="2298"/>
                    <wp:lineTo x="21604" y="1894"/>
                    <wp:lineTo x="21477" y="1498"/>
                    <wp:lineTo x="21234" y="1149"/>
                    <wp:lineTo x="20991" y="800"/>
                    <wp:lineTo x="20642" y="510"/>
                    <wp:lineTo x="20222" y="308"/>
                    <wp:lineTo x="19801" y="106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852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183760"/>
                            <a:gd name="textAreaBottom" fmla="*/ 2115720 h 2183760"/>
                          </a:gdLst>
                          <a:ahLst/>
                          <a:rect l="textAreaLeft" t="textAreaTop" r="textAreaRight" b="textAreaBottom"/>
                          <a:pathLst>
                            <a:path w="21600" h="25996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3231"/>
                              </a:lnTo>
                              <a:arcTo wR="2765" hR="2765" stAng="10800000" swAng="-5400000"/>
                              <a:lnTo>
                                <a:pt x="18835" y="25996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303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8232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2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0g flùr plèan, air a shìol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adag shalain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bheag siùcar mì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spàin bheag sòd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bheag cream of tart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gh air a bhualadh ann an cupa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bheag ime is 1 spàin bheag siorap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(air an leaghadh son 5 diogan sa mhicrowav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2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0g flùr plèan, air a shìol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adag shalain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bheag siùcar mì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spàin bheag sòda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bheag cream of tart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gh air a bhualadh ann an cupa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bheag ime is 1 spàin bheag siorap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4F00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(air an leaghadh son 5 diogan sa mhicrowav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4F00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F00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32804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8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reide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sguabag /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ind w:firstLine="720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leathan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eidhe-fuarach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spàin mhòr agu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uga tomhais</w:t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obhla beag no cupa</w:t>
                              <w:tab/>
                            </w:r>
                            <w:r>
                              <w:rPr>
                                <w:rFonts w:cs="Myriad-Roman;Cambria" w:ascii="Myriad-Roman;Cambria" w:hAnsi="Myriad-Roman;Cambria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Cambria" w:hAnsi="Myriad-Roman;Cambria" w:cs="Myriad-Roman;Cambri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Myriad-Roman;Cambria" w:hAnsi="Myriad-Roman;Cambri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8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greide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sguabag /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ind w:firstLine="720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leathan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eidhe-fuarach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spàin mhòr agu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uga tomhais</w:t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obhla beag no cupa</w:t>
                        <w:tab/>
                      </w:r>
                      <w:r>
                        <w:rPr>
                          <w:rFonts w:cs="Myriad-Roman;Cambria" w:ascii="Myriad-Roman;Cambria" w:hAnsi="Myriad-Roman;Cambria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Cambria" w:hAnsi="Myriad-Roman;Cambria" w:cs="Myriad-Roman;Cambri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Myriad-Roman;Cambria" w:hAnsi="Myriad-Roman;Cambria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 xml:space="preserve"> 1. </w:t>
        <w:tab/>
        <w:tab/>
      </w:r>
      <w:r>
        <w:rPr>
          <w:rFonts w:cs="Arial" w:ascii="Arial" w:hAnsi="Arial"/>
          <w:color w:val="000000"/>
          <w:sz w:val="26"/>
          <w:szCs w:val="26"/>
        </w:rPr>
        <w:t>Sìolaidh na suthan tioram ann am bobhla mò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ab/>
        <w:t>2.</w:t>
        <w:tab/>
        <w:tab/>
      </w:r>
      <w:r>
        <w:rPr>
          <w:rFonts w:cs="Arial" w:ascii="Arial" w:hAnsi="Arial"/>
          <w:color w:val="000000"/>
          <w:sz w:val="26"/>
          <w:szCs w:val="26"/>
        </w:rPr>
        <w:t xml:space="preserve">Dèan toll sa mheadhan agus dòirt ann an t-ugh agus an t-ìm agus an siorap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ab/>
        <w:t>agus buail e beag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3.</w:t>
        <w:tab/>
        <w:tab/>
      </w:r>
      <w:r>
        <w:rPr>
          <w:rFonts w:cs="Arial" w:ascii="Arial" w:hAnsi="Arial"/>
          <w:color w:val="000000"/>
          <w:sz w:val="26"/>
          <w:szCs w:val="26"/>
        </w:rPr>
        <w:t xml:space="preserve">Mean air mhean cuir ann an còrr dhen lionn agus buail e air do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ab/>
        <w:t>shocair gus am bi e coltach ri uachdar tiug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ab/>
        <w:t>4.</w:t>
        <w:tab/>
        <w:tab/>
      </w:r>
      <w:r>
        <w:rPr>
          <w:rFonts w:cs="Arial" w:ascii="Arial" w:hAnsi="Arial"/>
          <w:color w:val="000000"/>
          <w:sz w:val="26"/>
          <w:szCs w:val="26"/>
        </w:rPr>
        <w:t>Teasaich greideal air a crèiseadh beagan no pana fraighigidh trom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ab/>
        <w:t>5.</w:t>
        <w:tab/>
        <w:tab/>
      </w:r>
      <w:r>
        <w:rPr>
          <w:rFonts w:cs="Arial" w:ascii="Arial" w:hAnsi="Arial"/>
          <w:color w:val="000000"/>
          <w:sz w:val="26"/>
          <w:szCs w:val="26"/>
        </w:rPr>
        <w:t>Dòirt ceithir spàinean mòra air a’ ghreideil. Fàg rud beag de rùm eadar na pancakes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6.</w:t>
        <w:tab/>
        <w:tab/>
      </w:r>
      <w:r>
        <w:rPr>
          <w:rFonts w:cs="Arial" w:ascii="Arial" w:hAnsi="Arial"/>
          <w:color w:val="000000"/>
          <w:sz w:val="26"/>
          <w:szCs w:val="26"/>
        </w:rPr>
        <w:t xml:space="preserve">Nuair a thòisicheas na builgein air uachdar nam pancakes a’ fosgladh, tionndaidh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ab/>
        <w:t>na panckes gus am bruich an taobh eil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ab/>
        <w:t>7.</w:t>
      </w:r>
      <w:r>
        <w:rPr>
          <w:rFonts w:cs="Arial" w:ascii="Arial" w:hAnsi="Arial"/>
          <w:color w:val="000000"/>
          <w:sz w:val="26"/>
          <w:szCs w:val="26"/>
        </w:rPr>
        <w:tab/>
        <w:tab/>
        <w:t xml:space="preserve">Nuair a bhios iad bruich, cuir air treidhe-fuarachaidh iad le searbhadair shoithichea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ab/>
        <w:t>glan air an uachdar.</w:t>
      </w:r>
    </w:p>
    <w:p>
      <w:pPr>
        <w:pStyle w:val="BasicParagrap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Roman">
    <w:altName w:val="Cambria"/>
    <w:charset w:val="4d"/>
    <w:family w:val="auto"/>
    <w:pitch w:val="default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49:00Z</dcterms:created>
  <dc:creator>Steve Taylor</dc:creator>
  <dc:description/>
  <cp:keywords/>
  <dc:language>en-US</dc:language>
  <cp:lastModifiedBy>Domhnall Eoghainn</cp:lastModifiedBy>
  <dcterms:modified xsi:type="dcterms:W3CDTF">2011-08-02T15:09:00Z</dcterms:modified>
  <cp:revision>3</cp:revision>
  <dc:subject/>
  <dc:title/>
</cp:coreProperties>
</file>